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</w:t>
      </w:r>
      <w:r>
        <w:rPr>
          <w:rFonts w:cs="Arial" w:ascii="Arial Black" w:hAnsi="Arial Black"/>
          <w:b/>
          <w:sz w:val="28"/>
          <w:szCs w:val="28"/>
        </w:rPr>
        <w:t>Město Šternberk – Klempířské a pokrývačské práce</w:t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eastAsia="Arial Black" w:cs="Arial" w:ascii="Arial Black" w:hAnsi="Arial Black"/>
          <w:b/>
          <w:sz w:val="28"/>
          <w:szCs w:val="28"/>
        </w:rPr>
        <w:t xml:space="preserve">    </w:t>
      </w:r>
      <w:r>
        <w:rPr>
          <w:rFonts w:cs="Arial" w:ascii="Arial Black" w:hAnsi="Arial Black"/>
          <w:b/>
          <w:sz w:val="28"/>
          <w:szCs w:val="28"/>
        </w:rPr>
        <w:t>malého rozsahu charakteru stavební údržby a oprav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677"/>
      </w:tblGrid>
      <w:tr>
        <w:trPr>
          <w:trHeight w:val="27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UCHAZEČ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uchazeč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prací – bude stanovena hodnocením hodinových zúčtovacích sazeb (PSV – klempíř, pokrývač)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70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Termín nástupu na práce charakteru havárií, ohrožení zdraví,…. (viz čl.III.3 obchodních podmínek – návrhu SOD) v hodinách od výzvy zadavate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5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ční doba na provedení prá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10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Termín předložení oceněných rozpočtů na jednotlivá dílčí plnění ve dnech od výzvy zadavatele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5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kern w:val="2"/>
      <w:sz w:val="40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40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6:35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6-25T06:35:00Z</dcterms:modified>
  <cp:revision>2</cp:revision>
  <dc:subject/>
  <dc:title>Krycí list</dc:title>
</cp:coreProperties>
</file>